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lang w:val="ro-RO"/>
        </w:rPr>
      </w:pPr>
      <w:r>
        <w:rPr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25pt;width:281.25pt;height:53.15pt;mso-wrap-style:none;v-text-anchor:middle;mso-position-vertical:top" type="_x0000_t136">
            <v:path textpathok="t"/>
            <v:textpath on="t" fitshape="t" string="Jurnalul de azi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e: 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nume: ...............................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las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: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informaţie am selectat astăzi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Ce legătură are informaţia cu proiectul meu? 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Am găsit informaţia dorită folosind urmatoarele surse de informare? 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Aş vrea să fiu ajutat la: 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Trebuie să lucrez la: 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 xml:space="preserve"> </w:t>
      </w: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Vreau să învăţ cum: 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Vreau să fiu de ajutor la: 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Această parte a sarcinii realizată azi mi s-a părut cea mai interesantă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Mi-ar placea să aprofundez subiectul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Cel mai greu lucru azi mi s-a părut: 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45:00Z</dcterms:created>
  <dc:creator>Codruta Pop</dc:creator>
  <dc:description/>
  <cp:keywords/>
  <dc:language>en-US</dc:language>
  <cp:lastModifiedBy>N&amp;D</cp:lastModifiedBy>
  <dcterms:modified xsi:type="dcterms:W3CDTF">2010-02-07T11:45:00Z</dcterms:modified>
  <cp:revision>2</cp:revision>
  <dc:subject/>
  <dc:title> </dc:title>
</cp:coreProperties>
</file>